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74"/>
        <w:gridCol w:w="758"/>
        <w:gridCol w:w="2274"/>
        <w:gridCol w:w="758"/>
        <w:gridCol w:w="2274"/>
      </w:tblGrid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-465455</wp:posOffset>
                      </wp:positionV>
                      <wp:extent cx="58381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 ____________________   Date__________ year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9.7pt;height:27.7pt;mso-wrap-distance-left:9.05pt;mso-wrap-distance-right:9.05pt;mso-wrap-distance-top:0pt;mso-wrap-distance-bottom:0pt;margin-top:-36.65pt;mso-position-vertical-relative:text;margin-left:-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   Date__________ year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2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5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10 x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6 = 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1 =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x 6 = 6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7 = 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3 = 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x 8 = 8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9 = 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7 = 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x 1 = 1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5 =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5 = 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29"/>
              </w:rPr>
              <w:t>10 x10 =100</w:t>
            </w:r>
          </w:p>
        </w:tc>
      </w:tr>
      <w:tr>
        <w:trPr>
          <w:trHeight w:val="15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8 = 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8 = 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x 3 = 3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1 =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6 = 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x 5 = 5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2 =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4 = 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x 9 = 9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4 =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9 = 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x 4 = 4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10 = 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10 = 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x 2 = 20</w:t>
            </w:r>
          </w:p>
        </w:tc>
      </w:tr>
      <w:tr>
        <w:trPr>
          <w:trHeight w:val="15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x 3 =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x 2 =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x 7 = 70</w:t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4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3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6 x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6 = 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10 = 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9 = 54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1 =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5 = 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4 = 24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8 = 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4 = 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8 = 48</w:t>
            </w:r>
          </w:p>
        </w:tc>
      </w:tr>
      <w:tr>
        <w:trPr>
          <w:trHeight w:val="176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5 = 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1 =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10 = 6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3 = 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6 = 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7 = 42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4 = 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9 = 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3 = 18</w:t>
            </w:r>
          </w:p>
        </w:tc>
      </w:tr>
      <w:tr>
        <w:trPr>
          <w:trHeight w:val="176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9 = 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2 =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5 = 3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7= 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8 = 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1 = 6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2 =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3 =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6 = 36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x 10 = 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x 7 = 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x 2 = 12</w:t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9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8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7 x</w:t>
            </w:r>
          </w:p>
        </w:tc>
      </w:tr>
      <w:tr>
        <w:trPr>
          <w:trHeight w:val="15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5 = 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10 = 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8 = 56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10 = 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6 = 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3 = 21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3 = 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2 = 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1 = 7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9 = 8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7 = 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10 = 70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6 = 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1 =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4 = 28</w:t>
            </w:r>
          </w:p>
        </w:tc>
      </w:tr>
      <w:tr>
        <w:trPr>
          <w:trHeight w:val="15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1 =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9 = 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2 = 14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8 = 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3 = 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6 = 42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2 = 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5 = 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9 = 63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7 = 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8 = 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5 = 35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x 4 = 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x 4 = 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x 7 = 49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74"/>
        <w:gridCol w:w="758"/>
        <w:gridCol w:w="2274"/>
        <w:gridCol w:w="758"/>
        <w:gridCol w:w="2274"/>
      </w:tblGrid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48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 w:val="48"/>
              </w:rPr>
              <w:t>÷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48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 w:val="48"/>
              </w:rPr>
              <w:t>÷ 10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÷ 2 =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 ÷ 5 = 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0 ÷ 10 = 5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 ÷ 2 = 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5 ÷ 5 =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0 ÷ 10 = 8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8 ÷ 2 =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0 ÷ 5 =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0 ÷ 10 = 3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÷ 2 =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0 ÷ 5 =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0 ÷ 10 = 7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÷ 2 =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5 ÷ 5 = 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0 ÷ 10 = 2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2 ÷ 2 =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÷ 5 =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0 ÷ 10 = 9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0 ÷ 2 =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0 ÷ 5 =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 ÷ 10 = 1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6 ÷ 2 =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5 ÷ 5 =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0 ÷ 10 = 6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4 ÷ 2 = 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5 ÷ 5 =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27"/>
              </w:rPr>
              <w:t>100 ÷ 10 = 10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 ÷ 2 =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0 ÷ 5 =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0 ÷ 10 = 4</w:t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 6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2 ÷ 4 =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 ÷ 3 =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8 ÷ 6 = 8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0 ÷ 4 =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7÷ 3 =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4 ÷ 6 = 4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 ÷ 4 = 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1 ÷ 3 = 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8 ÷ 6 = 3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4 ÷ 4 =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÷ 3 =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2 ÷ 6 = 7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8÷ 4 = 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4 ÷ 3 =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6 ÷ 6 = 6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0 ÷ 4 =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2 ÷ 3 =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 ÷ 6 = 1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6 ÷ 4 =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 ÷ 3 = 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4 ÷ 6 = 9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6 ÷ 4 =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0 ÷ 3 =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0÷ 6 = 5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2÷ 4 =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8÷ 3 =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2 ÷ 6 = 2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÷ 4 =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5 ÷ 3 =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0 ÷ 6 = 10</w:t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48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 w:val="48"/>
              </w:rPr>
              <w:t>÷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 7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4 ÷ 9 =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6 ÷ 8 =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9 ÷ 7 = 7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0 ÷ 9 =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4 ÷ 8 =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4 ÷ 7 = 2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2 ÷ 9 = 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2 ÷ 8 =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3 ÷ 7 = 9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8 ÷ 9 = 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0 ÷ 8 =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8 ÷ 7 = 4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3 ÷ 9 = 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2 ÷ 8 =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 xml:space="preserve">70 ÷ 7 = 10 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7 ÷ 9 =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4 ÷ 8 = 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6 ÷ 7 = 8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6 ÷ 9 = 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6 ÷ 8 = 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1 ÷ 7 = 3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 ÷ 9 = 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0 ÷ 8 = 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2 ÷ 7 = 6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5 ÷ 9 =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 ÷ 8 = 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 ÷ 7 = 1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1 ÷ 9 = 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8 ÷ 8 = 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 xml:space="preserve">35 </w:t>
            </w:r>
            <w:r>
              <w:rPr>
                <w:rFonts w:cs="Arial Rounded MT Bold" w:ascii="Arial Rounded MT Bold" w:hAnsi="Arial Rounded MT Bold"/>
                <w:b/>
                <w:sz w:val="31"/>
              </w:rPr>
              <w:t>÷ 7 = 5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-194945</wp:posOffset>
                </wp:positionV>
                <wp:extent cx="5723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   Date__________ year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-15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   Date__________ year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248"/>
        <w:gridCol w:w="1083"/>
        <w:gridCol w:w="3248"/>
      </w:tblGrid>
      <w:tr>
        <w:trPr>
          <w:trHeight w:val="33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+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5723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   Date__________ year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   Date__________ year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74"/>
        <w:gridCol w:w="758"/>
        <w:gridCol w:w="2274"/>
        <w:gridCol w:w="758"/>
        <w:gridCol w:w="2274"/>
      </w:tblGrid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-465455</wp:posOffset>
                      </wp:positionV>
                      <wp:extent cx="5838190" cy="351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81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 ____________________   Date__________ year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9.7pt;height:27.7pt;mso-wrap-distance-left:9.05pt;mso-wrap-distance-right:9.05pt;mso-wrap-distance-top:0pt;mso-wrap-distance-bottom:0pt;margin-top:-36.65pt;mso-position-vertical-relative:text;margin-left:-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   Date__________ year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2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5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10 x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4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3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6 x</w:t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9 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8x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7x</w:t>
            </w:r>
          </w:p>
        </w:tc>
      </w:tr>
      <w:tr>
        <w:trPr>
          <w:trHeight w:val="15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74"/>
        <w:gridCol w:w="758"/>
        <w:gridCol w:w="2274"/>
        <w:gridCol w:w="758"/>
        <w:gridCol w:w="2274"/>
      </w:tblGrid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 xml:space="preserve">÷5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 xml:space="preserve">÷10 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6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48"/>
              </w:rPr>
            </w:pPr>
            <w:r>
              <w:rPr>
                <w:rFonts w:cs="Arial Rounded MT Bold" w:ascii="Arial Rounded MT Bold" w:hAnsi="Arial Rounded MT Bold"/>
                <w:b/>
                <w:sz w:val="48"/>
              </w:rPr>
              <w:t>÷7</w:t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31"/>
              </w:rPr>
            </w:pPr>
            <w:r>
              <w:rPr>
                <w:rFonts w:cs="Arial Rounded MT Bold" w:ascii="Arial Rounded MT Bold" w:hAnsi="Arial Rounded MT Bold"/>
                <w:b/>
                <w:sz w:val="3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-42545</wp:posOffset>
                </wp:positionV>
                <wp:extent cx="57238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   Date__________ year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-3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   Date__________ year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1:25:00Z</dcterms:created>
  <dc:creator>Ministry of Education</dc:creator>
  <dc:description/>
  <cp:keywords/>
  <dc:language>en-US</dc:language>
  <cp:lastModifiedBy>Administrator</cp:lastModifiedBy>
  <cp:lastPrinted>2007-03-23T13:40:00Z</cp:lastPrinted>
  <dcterms:modified xsi:type="dcterms:W3CDTF">2008-08-28T22:27:00Z</dcterms:modified>
  <cp:revision>3</cp:revision>
  <dc:subject/>
  <dc:title/>
</cp:coreProperties>
</file>